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6 бро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17 – 2018  год. 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   33 28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2 53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30 75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34 8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 3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7 год., не се предвиждат значителни 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основен ремонт на когенерационната мощност, съгласно експлоатационните инструкции на доставчика, в зависимост от натрупаните часове в работа на инсталацията. Основните ремонтни операции  се извършват от специализирана фирма на доставчика на основното оборудване, при спазване на изискванията при извършване на необходимото абонаментно поддърж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та стойност на дълготрайните материални активи на дружеството, описани по-горе към 31.12.2016 год. са на стойност 10 147 хил.лв, в съответствие с инвентарната книга на активите. В справките на дружеството за цени, подавани към КЕВР до настоящия момент е допуснана техническа грешка, като е подавана стойността само на единия когенератор. В настоящите ценови справки техническата грешка е отстра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 за 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80 % от променливите разходи са разходите за гориво. Разходите за гориво са оценени при настоящата цена природния газ – 390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при номинални режими на работа по инструкции на завода производител и минимални толеранси, работа на агрегатите при намален товар, често спиране и пуск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6%, по указанията на ДКЕВР и  средно претеглена норма на възвръщаемост на привлечения капитал 6,875%, съгласно кредитните догово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ДКЕВР, са за електрическата енергия –150,64 лв.МВТЧ /включително добавка на ДКЕВР 8 лв/мвтч/ и за топлинната енергия  75,83. лв./МВТ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5:00Z</dcterms:created>
  <dc:creator>user</dc:creator>
  <dc:description/>
  <dc:language>en-US</dc:language>
  <cp:lastModifiedBy>Marin</cp:lastModifiedBy>
  <cp:lastPrinted>2017-03-22T14:51:00Z</cp:lastPrinted>
  <dcterms:modified xsi:type="dcterms:W3CDTF">2017-03-30T06:15:00Z</dcterms:modified>
  <cp:revision>2</cp:revision>
  <dc:subject/>
  <dc:title>ОБЯСНИТЕЛНА ЗАПИСКА</dc:title>
</cp:coreProperties>
</file>